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6335</wp:posOffset>
                </wp:positionH>
                <wp:positionV relativeFrom="paragraph">
                  <wp:posOffset>-464185</wp:posOffset>
                </wp:positionV>
                <wp:extent cx="3952240" cy="977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977760"/>
                          <a:chOff x="0" y="0"/>
                          <a:chExt cx="395208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o is older, Tracy or Jer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000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w many students are there in class right now? How many males and female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72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w long does it take to come to schoo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036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N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rFonts w:ascii="Wingdings" w:hAnsi="Wingdings" w:eastAsia="Wingdings" w:cs="Wingdings"/>
                                    <w:color w:val="auto"/>
                                    <w:lang w:val="en-US" w:bidi="ar-SA"/>
                                  </w:rPr>
                                  <w:t>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1.05pt;margin-top:-36.55pt;width:311.2pt;height:77pt" coordorigin="11821,-731" coordsize="6224,1540">
                <v:group id="shape_0" style="position:absolute;left:11821;top:-731;width:1546;height:1540">
                  <v:roundrect id="shape_0" stroked="t" o:allowincell="f" style="position:absolute;left:11821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45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o is older, Tracy or Jero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380;top:-731;width:1546;height:1540">
                  <v:roundrect id="shape_0" stroked="t" o:allowincell="f" style="position:absolute;left:13380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3404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w many students are there in class right now? How many males and females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40;top:-731;width:1546;height:1540">
                  <v:roundrect id="shape_0" stroked="t" o:allowincell="f" style="position:absolute;left:14940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4964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w long does it take to come to school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499;top:-731;width:1546;height:1540">
                  <v:roundrect id="shape_0" stroked="t" o:allowincell="f" style="position:absolute;left:16499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6523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NIS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rFonts w:ascii="Wingdings" w:hAnsi="Wingdings" w:eastAsia="Wingdings" w:cs="Wingdings"/>
                              <w:color w:val="auto"/>
                              <w:lang w:val="en-US" w:bidi="ar-SA"/>
                            </w:rPr>
                            <w:t>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-464185</wp:posOffset>
                </wp:positionV>
                <wp:extent cx="3952240" cy="977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977760"/>
                          <a:chOff x="0" y="0"/>
                          <a:chExt cx="395208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00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72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w do you study English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0360" y="0"/>
                            <a:ext cx="981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720" cy="977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" y="27360"/>
                              <a:ext cx="916200" cy="92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kind of car do you lik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-36.55pt;width:311.2pt;height:77pt" coordorigin="5583,-731" coordsize="6224,1540">
                <v:group id="shape_0" style="position:absolute;left:5583;top:-731;width:1546;height:1540">
                  <v:roundrect id="shape_0" stroked="t" o:allowincell="f" style="position:absolute;left:5583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5607;top:-688;width:1442;height:1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2;top:-731;width:1546;height:1540">
                  <v:roundrect id="shape_0" stroked="t" o:allowincell="f" style="position:absolute;left:7142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7166;top:-688;width:1442;height:1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02;top:-731;width:1546;height:1540">
                  <v:roundrect id="shape_0" stroked="t" o:allowincell="f" style="position:absolute;left:8702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726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w do you study English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61;top:-731;width:1546;height:1540">
                  <v:roundrect id="shape_0" stroked="t" o:allowincell="f" style="position:absolute;left:10261;top:-731;width:1545;height:1539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0285;top:-688;width:1442;height:1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kind of car do you like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-464185</wp:posOffset>
                </wp:positionV>
                <wp:extent cx="981710" cy="977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977760"/>
                          <a:chOff x="0" y="0"/>
                          <a:chExt cx="98172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72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27360"/>
                            <a:ext cx="9162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id you do in your count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-36.55pt;width:77.3pt;height:77pt" coordorigin="-641,-731" coordsize="1546,1540">
                <v:roundrect id="shape_0" stroked="t" o:allowincell="f" style="position:absolute;left:-641;top:-731;width:1545;height:1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-616;top:-688;width:1442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id you do in your count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</wp:posOffset>
                </wp:positionH>
                <wp:positionV relativeFrom="paragraph">
                  <wp:posOffset>-464185</wp:posOffset>
                </wp:positionV>
                <wp:extent cx="982345" cy="977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977760"/>
                          <a:chOff x="0" y="0"/>
                          <a:chExt cx="98244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44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7360"/>
                            <a:ext cx="9162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 you like learning English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-36.55pt;width:77.35pt;height:77pt" coordorigin="918,-731" coordsize="1547,1540">
                <v:roundrect id="shape_0" stroked="t" o:allowincell="f" style="position:absolute;left:918;top:-731;width:1546;height:1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942;top:-688;width:1442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 you like learning English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2895</wp:posOffset>
                </wp:positionH>
                <wp:positionV relativeFrom="paragraph">
                  <wp:posOffset>-464185</wp:posOffset>
                </wp:positionV>
                <wp:extent cx="982345" cy="977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977760"/>
                          <a:chOff x="0" y="0"/>
                          <a:chExt cx="98244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44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7360"/>
                            <a:ext cx="9162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these words me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mp?  Sing? Chew? H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36.55pt;width:77.35pt;height:77pt" coordorigin="2477,-731" coordsize="1547,1540">
                <v:roundrect id="shape_0" stroked="t" o:allowincell="f" style="position:absolute;left:2477;top:-731;width:1546;height:1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2501;top:-688;width:1442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these words me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mp?  Sing? Chew? H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-464185</wp:posOffset>
                </wp:positionV>
                <wp:extent cx="981710" cy="977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977760"/>
                          <a:chOff x="0" y="0"/>
                          <a:chExt cx="981720" cy="97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72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7360"/>
                            <a:ext cx="91620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nounce these words:  February, January, once, twice, library, child, children, jewelry, niece, neph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5pt;margin-top:-36.55pt;width:77.3pt;height:77pt" coordorigin="4037,-731" coordsize="1546,1540">
                <v:roundrect id="shape_0" stroked="t" o:allowincell="f" style="position:absolute;left:4037;top:-731;width:1545;height:1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061;top:-688;width:1442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nounce these words:  February, January, once, twice, library, child, children, jewelry, niece, neph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2184400</wp:posOffset>
                </wp:positionV>
                <wp:extent cx="11864975" cy="9772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4880" cy="977400"/>
                          <a:chOff x="0" y="0"/>
                          <a:chExt cx="11864880" cy="977400"/>
                        </a:xfrm>
                      </wpg:grpSpPr>
                      <wpg:grpSp>
                        <wpg:cNvGrpSpPr/>
                        <wpg:grpSpPr>
                          <a:xfrm>
                            <a:off x="791352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n you swim? Can you sing? Can you play the guitar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8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 you like to exercise? Do you exercise at home or at the gym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7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 you like to cook? Do you like to go to restaurants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6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ol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ga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08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do you like to do on the computer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do you like to do in your free time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ow many brothers and sisters do you have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re your parents living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84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will you do on the weekend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en is your birthday? When is Jerome’s birth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ol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ga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hat kind of jewelry is Zhiqiu wearing today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172pt;width:934.2pt;height:76.95pt" coordorigin="-641,3440" coordsize="18684,1539">
                <v:group id="shape_0" style="position:absolute;left:11821;top:3440;width:6222;height:1539">
                  <v:group id="shape_0" style="position:absolute;left:11821;top:3440;width:1546;height:1539">
                    <v:roundrect id="shape_0" stroked="t" o:allowincell="f" style="position:absolute;left:11821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1845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n you swim? Can you sing? Can you play the guitar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380;top:3440;width:1546;height:1539">
                    <v:roundrect id="shape_0" stroked="t" o:allowincell="f" style="position:absolute;left:13380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3404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 you like to exercise? Do you exercise at home or at the gy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939;top:3440;width:1546;height:1539">
                    <v:roundrect id="shape_0" stroked="t" o:allowincell="f" style="position:absolute;left:14939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4963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 you like to cook? Do you like to go to restaurants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498;top:3440;width:1546;height:1539">
                    <v:roundrect id="shape_0" stroked="t" o:allowincell="f" style="position:absolute;left:16498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6522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583;top:3440;width:6223;height:1539">
                  <v:group id="shape_0" style="position:absolute;left:5583;top:3440;width:1546;height:1539">
                    <v:roundrect id="shape_0" stroked="t" o:allowincell="f" style="position:absolute;left:5583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607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do you like to do on the compu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42;top:3440;width:1546;height:1539">
                    <v:roundrect id="shape_0" stroked="t" o:allowincell="f" style="position:absolute;left:7142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7166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do you like to do in your free time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701;top:3440;width:1546;height:1539">
                    <v:roundrect id="shape_0" stroked="t" o:allowincell="f" style="position:absolute;left:8701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8725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many brothers and sisters do you ha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260;top:3440;width:1546;height:1539">
                    <v:roundrect id="shape_0" stroked="t" o:allowincell="f" style="position:absolute;left:10260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0284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e your parents liv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641;top:3440;width:6223;height:1539">
                  <v:group id="shape_0" style="position:absolute;left:-641;top:3440;width:1546;height:1539">
                    <v:roundrect id="shape_0" stroked="t" o:allowincell="f" style="position:absolute;left:-641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-616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will you do on the weeken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18;top:3440;width:1546;height:1539">
                    <v:roundrect id="shape_0" stroked="t" o:allowincell="f" style="position:absolute;left:918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942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en is your birthday? When is Jerome’s birthd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7;top:3440;width:1546;height:1539">
                    <v:roundrect id="shape_0" stroked="t" o:allowincell="f" style="position:absolute;left:2477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501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6;top:3440;width:1546;height:1539">
                    <v:roundrect id="shape_0" stroked="t" o:allowincell="f" style="position:absolute;left:4036;top:344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4060;top:348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at kind of jewelry is Zhiqiu wearing today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7035</wp:posOffset>
                </wp:positionH>
                <wp:positionV relativeFrom="paragraph">
                  <wp:posOffset>4813300</wp:posOffset>
                </wp:positionV>
                <wp:extent cx="11864975" cy="9772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4880" cy="977400"/>
                          <a:chOff x="0" y="0"/>
                          <a:chExt cx="11864880" cy="977400"/>
                        </a:xfrm>
                      </wpg:grpSpPr>
                      <wpg:grpSp>
                        <wpg:cNvGrpSpPr/>
                        <wpg:grpSpPr>
                          <a:xfrm>
                            <a:off x="791352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time do you leave home? What time do you get to school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8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time does school begin? What time does school finish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7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 you like Fridays? Why? Do you like Monday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6964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is your favorite season? What is your favorite day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208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here do you buy clothes?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do you like to do in your free time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8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ol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ga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ow does May Darly go to school? How do you go to school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951720" cy="9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84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96"/>
                                      <w:rFonts w:ascii="Wingdings 2" w:hAnsi="Wingdings 2" w:eastAsia="Wingdings 2" w:cs="Wingdings 2"/>
                                      <w:color w:val="auto"/>
                                      <w:lang w:val="en-US" w:bidi="ar-SA"/>
                                    </w:rPr>
                                    <w:t>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9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 do you like to do in your free time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hat time do you usually go to bed? What time do  you usually wake up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70000" y="0"/>
                              <a:ext cx="981720" cy="9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1720" cy="977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25920"/>
                                <a:ext cx="916200" cy="92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here do you usually buy groceries?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379pt;width:934.2pt;height:76.95pt" coordorigin="-641,7580" coordsize="18684,1539">
                <v:group id="shape_0" style="position:absolute;left:11821;top:7580;width:6222;height:1539">
                  <v:group id="shape_0" style="position:absolute;left:11821;top:7580;width:1546;height:1539">
                    <v:roundrect id="shape_0" stroked="t" o:allowincell="f" style="position:absolute;left:11821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1845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time do you leave home? What time do you get to school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380;top:7580;width:1546;height:1539">
                    <v:roundrect id="shape_0" stroked="t" o:allowincell="f" style="position:absolute;left:13380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3404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time does school begin? What time does school finish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939;top:7580;width:1546;height:1539">
                    <v:roundrect id="shape_0" stroked="t" o:allowincell="f" style="position:absolute;left:14939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4963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 you like Fridays? Why? Do you like Monday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498;top:7580;width:1546;height:1539">
                    <v:roundrect id="shape_0" stroked="t" o:allowincell="f" style="position:absolute;left:16498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6522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your favorite season? What is your favorite day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583;top:7580;width:6223;height:1539">
                  <v:group id="shape_0" style="position:absolute;left:5583;top:7580;width:1546;height:1539">
                    <v:roundrect id="shape_0" stroked="t" o:allowincell="f" style="position:absolute;left:5583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5607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ere do you buy clothes?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42;top:7580;width:1546;height:1539">
                    <v:roundrect id="shape_0" stroked="t" o:allowincell="f" style="position:absolute;left:7142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7166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do you like to do in your free time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701;top:7580;width:1546;height:1539">
                    <v:roundrect id="shape_0" stroked="t" o:allowincell="f" style="position:absolute;left:8701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8725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260;top:7580;width:1546;height:1539">
                    <v:roundrect id="shape_0" stroked="t" o:allowincell="f" style="position:absolute;left:10260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0284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oes May Darly go to school? How do you go to school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641;top:7580;width:6223;height:1539">
                  <v:group id="shape_0" style="position:absolute;left:-641;top:7580;width:1546;height:1539">
                    <v:roundrect id="shape_0" stroked="t" o:allowincell="f" style="position:absolute;left:-641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-616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18;top:7580;width:1546;height:1539">
                    <v:roundrect id="shape_0" stroked="t" o:allowincell="f" style="position:absolute;left:918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942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 do you like to do in your free time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7;top:7580;width:1546;height:1539">
                    <v:roundrect id="shape_0" stroked="t" o:allowincell="f" style="position:absolute;left:2477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2501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time do you usually go to bed? What time do  you usually wake up?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6;top:7580;width:1546;height:1539">
                    <v:roundrect id="shape_0" stroked="t" o:allowincell="f" style="position:absolute;left:4036;top:7580;width:1545;height:1538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4060;top:7621;width:1442;height:14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ere do you usually buy groceries?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7035</wp:posOffset>
                </wp:positionH>
                <wp:positionV relativeFrom="paragraph">
                  <wp:posOffset>513715</wp:posOffset>
                </wp:positionV>
                <wp:extent cx="981710" cy="8286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828720"/>
                          <a:chOff x="0" y="0"/>
                          <a:chExt cx="98172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72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23040"/>
                            <a:ext cx="916200" cy="7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day after tomorrow? What was the day before yesterday? When is the first day of spr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05pt;margin-top:40.45pt;width:77.3pt;height:65.25pt" coordorigin="-641,809" coordsize="1546,1305">
                <v:roundrect id="shape_0" stroked="t" o:allowincell="f" style="position:absolute;left:-641;top:809;width:1545;height:130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-616;top:845;width:1442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day after tomorrow? What was the day before yesterday? When is the first day of spr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1335405</wp:posOffset>
                </wp:positionV>
                <wp:extent cx="982345" cy="8489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848880"/>
                          <a:chOff x="0" y="0"/>
                          <a:chExt cx="982440" cy="8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44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23040"/>
                            <a:ext cx="9162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often do you go to the library? Computer roo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5pt;margin-top:105.15pt;width:77.35pt;height:66.85pt" coordorigin="-629,2103" coordsize="1547,1337">
                <v:roundrect id="shape_0" stroked="t" o:allowincell="f" style="position:absolute;left:-629;top:2103;width:1546;height:133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-604;top:2139;width:144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often do you go to the library? Computer roo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6865</wp:posOffset>
                </wp:positionH>
                <wp:positionV relativeFrom="paragraph">
                  <wp:posOffset>3161665</wp:posOffset>
                </wp:positionV>
                <wp:extent cx="982345" cy="8489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848880"/>
                          <a:chOff x="0" y="0"/>
                          <a:chExt cx="982440" cy="8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44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3040"/>
                            <a:ext cx="91620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you like to drink?  Do you like chocolates? Chips?  Ice cream?  Cereal?  Pizz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4.95pt;margin-top:248.95pt;width:77.35pt;height:66.85pt" coordorigin="16499,4979" coordsize="1547,1337">
                <v:roundrect id="shape_0" stroked="t" o:allowincell="f" style="position:absolute;left:16499;top:4979;width:1546;height:133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523;top:5015;width:144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you like to drink?  Do you like chocolates? Chips?  Ice cream?  Cereal?  Pizza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85120</wp:posOffset>
                </wp:positionH>
                <wp:positionV relativeFrom="paragraph">
                  <wp:posOffset>4010660</wp:posOffset>
                </wp:positionV>
                <wp:extent cx="982345" cy="8216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821520"/>
                          <a:chOff x="0" y="0"/>
                          <a:chExt cx="982440" cy="82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440" cy="82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22320"/>
                            <a:ext cx="91620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Jerome’s favorite sport? What is Jerome’s favorite color? What is Jerome’s favorite drin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5.6pt;margin-top:315.8pt;width:77.35pt;height:64.7pt" coordorigin="16512,6316" coordsize="1547,1294">
                <v:roundrect id="shape_0" stroked="t" o:allowincell="f" style="position:absolute;left:16512;top:6316;width:1546;height:129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536;top:6351;width:1442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Jerome’s favorite sport? What is Jerome’s favorite color? What is Jerome’s favorite drink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350</wp:posOffset>
                </wp:positionH>
                <wp:positionV relativeFrom="paragraph">
                  <wp:posOffset>209550</wp:posOffset>
                </wp:positionV>
                <wp:extent cx="8986520" cy="18116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652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  <w:szCs w:val="200"/>
                              </w:rPr>
                              <w:t>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6pt;height:142.65pt;mso-wrap-distance-left:9.05pt;mso-wrap-distance-right:9.05pt;mso-wrap-distance-top:0pt;mso-wrap-distance-bottom:0pt;margin-top:16.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  <w:szCs w:val="200"/>
                        </w:rPr>
                        <w:t>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2933700</wp:posOffset>
                </wp:positionV>
                <wp:extent cx="4975225" cy="16833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0"/>
                                <w:szCs w:val="200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132.55pt;mso-wrap-distance-left:9.05pt;mso-wrap-distance-right:9.05pt;mso-wrap-distance-top:0pt;mso-wrap-distance-bottom:0pt;margin-top:231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sz w:val="200"/>
                          <w:szCs w:val="200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16:00Z</dcterms:created>
  <dc:creator>Information &amp; Technology</dc:creator>
  <dc:description/>
  <cp:keywords/>
  <dc:language>en-US</dc:language>
  <cp:lastModifiedBy>Information &amp; Technology</cp:lastModifiedBy>
  <cp:lastPrinted>2013-03-08T12:33:00Z</cp:lastPrinted>
  <dcterms:modified xsi:type="dcterms:W3CDTF">2013-03-08T21:16:00Z</dcterms:modified>
  <cp:revision>2</cp:revision>
  <dc:subject/>
  <dc:title/>
</cp:coreProperties>
</file>